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hyperlink r:id="rId3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  <mc:AlternateContent>
            <mc:Choice Requires="wps">
              <w:drawing>
                <wp:anchor behindDoc="0" distT="152400" distB="152400" distL="152400" distR="152400" simplePos="0" locked="0" layoutInCell="0" allowOverlap="1" relativeHeight="2">
                  <wp:simplePos x="0" y="0"/>
                  <wp:positionH relativeFrom="page">
                    <wp:posOffset>2616200</wp:posOffset>
                  </wp:positionH>
                  <wp:positionV relativeFrom="page">
                    <wp:posOffset>723900</wp:posOffset>
                  </wp:positionV>
                  <wp:extent cx="3886200" cy="3200400"/>
                  <wp:effectExtent l="0" t="0" r="5080" b="24574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886200" cy="3200400"/>
                          </a:xfrm>
                          <a:prstGeom prst="rect">
                            <a:avLst/>
                          </a:prstGeom>
                          <a:solidFill>
                            <a:srgbClr val="d9eac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picture                                                                   pictur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36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36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UV STUCK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6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6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™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8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Inspirational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picture                                                                    picture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30 individual sticky messages per p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eaca" stroked="f" o:allowincell="f" style="position:absolute;margin-left:206pt;margin-top:57pt;width:305.95pt;height:251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picture                                                                   picture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 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36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36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UV STUCK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6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6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™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8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Inspirational  Not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picture                                                                    picture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30 individual sticky messages per pad</w:t>
                        </w:r>
                      </w:p>
                    </w:txbxContent>
                  </v:textbox>
                  <v:fill o:detectmouseclick="t" type="solid" color2="#261535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3">
                  <wp:simplePos x="0" y="0"/>
                  <wp:positionH relativeFrom="page">
                    <wp:posOffset>2616200</wp:posOffset>
                  </wp:positionH>
                  <wp:positionV relativeFrom="page">
                    <wp:posOffset>4368800</wp:posOffset>
                  </wp:positionV>
                  <wp:extent cx="3886200" cy="3200400"/>
                  <wp:effectExtent l="3175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886200" cy="3200400"/>
                          </a:xfrm>
                          <a:prstGeom prst="rect">
                            <a:avLst/>
                          </a:prstGeom>
                          <a:solidFill>
                            <a:srgbClr val="d9eac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uv Stuck product li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18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•  Romantic for Her/Him  •   Sexy for Her/Him   •   Parents for Kids   • Motivational for Teachers, Bosses, Coaches, etc.   •   Inspirational/Spiritual  •  Coupons for Her, Him, Lovers, Kids   •   Treasure Hunt   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Everyone likes to be reminded of how valuable they are. Leaving someone a little note tucked in a drawer, on the bathroom mirror, on a computer, or even in a coffee cup is a great way to show your appreciation and add some joy to their lives and yours. Be creative, use them to stimulate your relationshi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Warning: Test on all surfaces. Colors could bleed when wet, glue could leave a m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Facebook                                                                    Luv Stu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Twitter                                                                     PO Box 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                                                             Portland, OR 972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Recycling                                                               503 222 22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Helvetica" w:eastAsia="ヒラギノ角ゴ Pro W3" w:ascii="Helvetica" w:hAnsi="Helvetica"/>
                                  <w:color w:val="000000"/>
                                  <w:lang w:bidi="hi-IN" w:val="en-US"/>
                                </w:rPr>
                                <w:t xml:space="preserve">                                                                                   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Helvetica" w:eastAsia="ヒラギノ角ゴ Pro W3" w:ascii="Helvetica" w:hAnsi="Helvetica"/>
                                  <w:color w:val="000000"/>
                                  <w:lang w:bidi="hi-IN" w:val="en-US"/>
                                </w:rPr>
                                <w:t>WWW.LoveStuck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d9eaca" stroked="f" o:allowincell="f" style="position:absolute;margin-left:206pt;margin-top:344pt;width:305.95pt;height:251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uv Stuck product li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18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•  Romantic for Her/Him  •   Sexy for Her/Him   •   Parents for Kids   • Motivational for Teachers, Bosses, Coaches, etc.   •   Inspirational/Spiritual  •  Coupons for Her, Him, Lovers, Kids   •   Treasure Hunt   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Everyone likes to be reminded of how valuable they are. Leaving someone a little note tucked in a drawer, on the bathroom mirror, on a computer, or even in a coffee cup is a great way to show your appreciation and add some joy to their lives and yours. Be creative, use them to stimulate your relationship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Warning: Test on all surfaces. Colors could bleed when wet, glue could leave a ma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Facebook                                                                    Luv Stu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Twitter                                                                     PO Box 0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                                                             Portland, OR 972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Recycling                                                               503 222 22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Helvetica" w:eastAsia="ヒラギノ角ゴ Pro W3" w:ascii="Helvetica" w:hAnsi="Helvetica"/>
                            <w:color w:val="000000"/>
                            <w:lang w:bidi="hi-IN" w:val="en-U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Helvetica" w:eastAsia="ヒラギノ角ゴ Pro W3" w:ascii="Helvetica" w:hAnsi="Helvetica"/>
                            <w:color w:val="000000"/>
                            <w:lang w:bidi="hi-IN" w:val="en-US"/>
                          </w:rPr>
                          <w:t>WWW.LoveStuck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1535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4">
                  <wp:simplePos x="0" y="0"/>
                  <wp:positionH relativeFrom="page">
                    <wp:posOffset>3022600</wp:posOffset>
                  </wp:positionH>
                  <wp:positionV relativeFrom="page">
                    <wp:posOffset>2184400</wp:posOffset>
                  </wp:positionV>
                  <wp:extent cx="3200400" cy="1371600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200400" cy="1371600"/>
                          </a:xfrm>
                          <a:prstGeom prst="rect">
                            <a:avLst/>
                          </a:prstGeom>
                          <a:solidFill>
                            <a:srgbClr val="fe494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                      BLISTER AR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e4940" stroked="f" o:allowincell="f" style="position:absolute;margin-left:238pt;margin-top:172pt;width:251.95pt;height:107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                      BLISTER AREA</w:t>
                        </w:r>
                      </w:p>
                    </w:txbxContent>
                  </v:textbox>
                  <v:fill o:detectmouseclick="t" type="solid" color2="#01b6bf"/>
                  <v:stroke color="#3465a4" joinstyle="round" endcap="flat"/>
                  <w10:wrap type="square"/>
                </v:shape>
              </w:pict>
            </mc:Fallback>
          </mc:AlternateContent>
        </w:r>
      </w:hyperlink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eStuck.com/" TargetMode="External"/><Relationship Id="rId3" Type="http://schemas.openxmlformats.org/officeDocument/2006/relationships/hyperlink" Target="http://WWW.LoveStuck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